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IKROREGION HUSTÍŔANKA   Svazek obcí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IČO: 70951594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ind w:left="1416" w:firstLine="708"/>
        <w:jc w:val="left"/>
        <w:rPr>
          <w:sz w:val="22"/>
          <w:szCs w:val="22"/>
        </w:rPr>
      </w:pPr>
      <w:r>
        <w:rPr>
          <w:sz w:val="22"/>
          <w:szCs w:val="22"/>
        </w:rPr>
        <w:t>NÁVRH ZávěrečNého účTU  za rok 2023</w:t>
      </w:r>
    </w:p>
    <w:p>
      <w:pPr>
        <w:pStyle w:val="Heading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ouh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§ 17 zákona č. 250/2000 Sb., o rozpočtových pravidlech územních rozpočtů, ve znění platných předpisů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: Dubenec 210, 544 55 Dubenec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-mailové spojení: </w:t>
      </w:r>
      <w:hyperlink r:id="rId2">
        <w:r>
          <w:rPr>
            <w:rStyle w:val="InternetLink"/>
            <w:sz w:val="22"/>
            <w:szCs w:val="22"/>
          </w:rPr>
          <w:t>cepelkova@hustiranka.cz</w:t>
        </w:r>
      </w:hyperlink>
      <w:r>
        <w:rPr>
          <w:sz w:val="22"/>
          <w:szCs w:val="22"/>
        </w:rPr>
        <w:t xml:space="preserve">,  </w:t>
      </w:r>
      <w:hyperlink r:id="rId3">
        <w:r>
          <w:rPr>
            <w:rStyle w:val="InternetLink"/>
            <w:sz w:val="22"/>
            <w:szCs w:val="22"/>
          </w:rPr>
          <w:t>hustiranka@hustiranka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rnetové stránky: </w:t>
      </w:r>
      <w:hyperlink r:id="rId4">
        <w:r>
          <w:rPr>
            <w:rStyle w:val="InternetLink"/>
            <w:sz w:val="22"/>
            <w:szCs w:val="22"/>
          </w:rPr>
          <w:t>www.hustiranka.cz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čet obcí: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kroregion Hustířanka je v roce 2023 členem MAS Hradecký venk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tis. Kč)</w:t>
      </w:r>
    </w:p>
    <w:tbl>
      <w:tblPr>
        <w:tblW w:w="9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40"/>
        <w:gridCol w:w="1240"/>
        <w:gridCol w:w="1240"/>
        <w:gridCol w:w="1960"/>
        <w:gridCol w:w="1240"/>
      </w:tblGrid>
      <w:tr>
        <w:trPr>
          <w:trHeight w:val="78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álený rozpočet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čtová opatření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ený rozpočet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í k 31.12.2023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% plnění k upravenému                 k rozpočtu 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1 - Daňové příjm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2 - Nedaňové příjm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2,1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,8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33,9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 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3 - Kapitálové příjm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4 - Přijaté dotace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6,2 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31,2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6 %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 celke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523,3 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720,1    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764,4 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5 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5 - Běžné výdaj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23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25,9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41,9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6 %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6 - Kapitálové výdaje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celke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23,3 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625,9    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641,9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6 %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  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4,2          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úvěry a půjčk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úvěr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rezerv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ociální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minulých le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2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94,2  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94,2      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122,5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ý  účet  za rok 2023, včetně příloh - je zveřejněný  na úředních deskách členských obcí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nahlédnutí  v listinné podobě je v sídle DSO – Dubenec 210 (Obecní úřad Dubenec)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Členské obce:</w:t>
        <w:tab/>
        <w:tab/>
        <w:t xml:space="preserve"> Habřina,Heřmanice,Hořenice,Hřibojedy,Dubenec,Kuks,Lanžov,Libotov,Litič,Lužany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čice n/Tr., Rožnov, Velichovky, Vilantice, Zaloňov, Stanovic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Hospodářská činnost : Mikroregion Hustířanka nemá hospodářskou činno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3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ace do rozpočtu Mikroregionu za rok 2023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 Královéhradeckého kraje - 72 tis. Kč   na koordinaci a řízení mikroregionu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 Královéhradeckého kraje - 30 tis. Kč Den seniorů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tace od obcí  -  364,4  tis. Kč (členský příspěvek +  licence Gramis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S Hradecký venkov – 19,8 tis. Kč Den seniorů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Inventarizace majet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yla provedena inventarizace majetku k 31. 12. 2023. Nebyly zjištěny žádné rozdíly ani nedostatk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tav majetkových účtů</w:t>
      </w:r>
      <w:r>
        <w:rPr>
          <w:b/>
          <w:bCs/>
          <w:sz w:val="22"/>
          <w:szCs w:val="22"/>
        </w:rPr>
        <w:t xml:space="preserve">:  </w:t>
        <w:tab/>
        <w:t xml:space="preserve">019 - 2 169 tis.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>028 - 71 tis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 Mikroregionu Hustířanka za rok 2023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Přezkoumání bylo provedeno v souladu se zákonem č. 420/2004 Sb., o přezkoumávání hospodaření územních samosprávných celků a dobrovolných svazků obcí v termínu 23.11.2023 (příprava dokladů, dílčí přezkum) a 21. 3. 2024 (závěrečné práce, zpracování zprávy)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 xml:space="preserve">Závěr zprávy :  Nebyly zjištěny chyby a nedostatky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§ 10 odst. 3 písm. a) zákona 420/2004 Sb.), při přezkoumání hospodaření Mikroregionu Hustířanka za rok 2021 se neuvádí žádná rizika dle § 10 odst. 4 písm. a) zákona 420/2004 Sb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Plné znění zprávy o přezkoumání za rok 2023  je přílohou k závěrečnému účtu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Výbor Mikroregionu vyjadřuje souhlas s celoročním hospodařením Mikroregionu Hustířanka za rok 2023 bez výhrad.“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Dubenci   2.4.2024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účetní: Jarošová Lenka</w:t>
        <w:tab/>
        <w:tab/>
        <w:tab/>
        <w:tab/>
        <w:t>předseda Mikroregionu: Huňat Jarosla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úřední desce :....................................</w:t>
        <w:tab/>
        <w:tab/>
        <w:t>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elekronické úřední desce :.................................    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zítko obce a podpis starosty :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y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estava FIN 2-12M za období 12/2023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ozvaha za období 12/2023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Výkaz zisků  a ztrát za období 12/2023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říloha účetní závěrky za období 12/2023</w:t>
      </w:r>
    </w:p>
    <w:p>
      <w:pPr>
        <w:pStyle w:val="TextBody"/>
        <w:jc w:val="both"/>
        <w:rPr/>
      </w:pPr>
      <w:r>
        <w:rPr>
          <w:sz w:val="22"/>
          <w:szCs w:val="22"/>
        </w:rPr>
        <w:t>Zpráva o přezkoumání hospodaření za rok 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pelkova@hustiranka.cz" TargetMode="External"/><Relationship Id="rId3" Type="http://schemas.openxmlformats.org/officeDocument/2006/relationships/hyperlink" Target="mailto:hustiranka@hustiranka.cz" TargetMode="External"/><Relationship Id="rId4" Type="http://schemas.openxmlformats.org/officeDocument/2006/relationships/hyperlink" Target="http://www.hustiranka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01:00Z</dcterms:created>
  <dc:creator>Iva</dc:creator>
  <dc:description/>
  <cp:keywords/>
  <dc:language>en-US</dc:language>
  <cp:lastModifiedBy>admin</cp:lastModifiedBy>
  <cp:lastPrinted>2023-06-05T13:02:00Z</cp:lastPrinted>
  <dcterms:modified xsi:type="dcterms:W3CDTF">2024-04-02T10:56:00Z</dcterms:modified>
  <cp:revision>10</cp:revision>
  <dc:subject/>
  <dc:title>VZOR č</dc:title>
</cp:coreProperties>
</file>